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és Miami Beach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üdüléss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143250" cy="191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91180" cy="1911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június 19-30., október 23. – november 03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2 nap/10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55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146685</wp:posOffset>
            </wp:positionV>
            <wp:extent cx="3426460" cy="1875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mes Square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th Avenu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ami Beach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an Drive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iscayne-öböl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10 éjszakai szállás deluxe kategóriájú (helyi besorolás szerinti négycsillagos) szálloda kétágyas szobáiban reggelivel, a leírás szerint programok belépőkkel, magyar idegenvezető.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" w:cs="Arial" w:ascii="Arial" w:hAnsi="Arial"/>
          <w:color w:val="000000"/>
        </w:rPr>
        <w:t>fakultatív programok, baleset-, betegség- és poggyászbiztosítás, útlemondási biztosítás, ESTA engedély, borravalók.</w:t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b/>
          <w:b/>
          <w:color w:val="000000"/>
        </w:rPr>
      </w:pPr>
      <w:r>
        <w:rPr>
          <w:rFonts w:eastAsia="ヒラギノ角ゴ Pro W3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8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25:00Z</dcterms:created>
  <dc:creator>Tóth Zsuzsanna</dc:creator>
  <dc:description/>
  <cp:keywords/>
  <dc:language>en-US</dc:language>
  <cp:lastModifiedBy>Lengyel Enikő</cp:lastModifiedBy>
  <cp:lastPrinted>2021-07-08T10:55:00Z</cp:lastPrinted>
  <dcterms:modified xsi:type="dcterms:W3CDTF">2025-12-10T11:25:00Z</dcterms:modified>
  <cp:revision>2</cp:revision>
  <dc:subject/>
  <dc:title>Szilveszteri indiai</dc:title>
</cp:coreProperties>
</file>