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agy körutazás Kanadába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887980" cy="1767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62275" cy="1769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május 26. – június 9.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5 nap/13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2.379.000 Ft-tól/fő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oronto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0</wp:posOffset>
            </wp:positionV>
            <wp:extent cx="3208020" cy="181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Niagara-vízesés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ttaw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ebec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ontreal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nff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lumbia jégmező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Yoho Nemzeti Park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ctori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ancouver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hu-HU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  <w:lang w:val="hu-HU"/>
        </w:rPr>
        <w:t xml:space="preserve">: utazás repülőgéppel átszállással, turista osztályon Budapest-Toronto, Montreal-Calgary és Vancouver-Budapest útvonalon, a körutazás alatt légkondicionált autóbusszal, 13 éjszakai szállás középkategóriájú szállodák és Inn-ek kétágyas szobáiban reggelivel, a leírás szerint programok belépőkkel, magyar idegenvezető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;Yu Gothic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cs="Arial" w:ascii="Arial" w:hAnsi="Arial"/>
          <w:bCs/>
          <w:sz w:val="22"/>
          <w:szCs w:val="22"/>
        </w:rPr>
        <w:t>eTA belépési engedély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ヒラギノ角ゴ Pro W3;Yu Gothic" w:cs="Arial" w:ascii="Arial" w:hAnsi="Arial"/>
          <w:color w:val="000000"/>
          <w:sz w:val="22"/>
          <w:szCs w:val="22"/>
        </w:rPr>
        <w:t>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eastAsia="ヒラギノ角ゴ Pro W3;Yu Gothic" w:cs="Arial"/>
          <w:color w:val="000000"/>
          <w:sz w:val="16"/>
          <w:szCs w:val="16"/>
        </w:rPr>
      </w:pPr>
      <w:r>
        <w:rPr>
          <w:rFonts w:eastAsia="ヒラギノ角ゴ Pro W3;Yu Gothic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Yu Gothic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5:04:00Z</dcterms:created>
  <dc:creator>Tóth Zsuzsanna</dc:creator>
  <dc:description/>
  <cp:keywords/>
  <dc:language>en-US</dc:language>
  <cp:lastModifiedBy>Lengyel Enikő</cp:lastModifiedBy>
  <cp:lastPrinted>2021-07-08T10:55:00Z</cp:lastPrinted>
  <dcterms:modified xsi:type="dcterms:W3CDTF">2025-12-10T15:07:00Z</dcterms:modified>
  <cp:revision>3</cp:revision>
  <dc:subject/>
  <dc:title>Szilveszteri indiai</dc:title>
</cp:coreProperties>
</file>