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tól Washingtonig -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6"/>
          <w:szCs w:val="56"/>
        </w:rPr>
      </w:pPr>
      <w:r>
        <w:rPr>
          <w:rFonts w:cs="Arial" w:ascii="Arial" w:hAnsi="Arial"/>
          <w:b/>
          <w:color w:val="008080"/>
          <w:sz w:val="56"/>
          <w:szCs w:val="56"/>
        </w:rPr>
        <w:t>Ikonikus városok, történelmi emléke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 xml:space="preserve">Csoportos városlátogatás 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198495" cy="1798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92780" cy="1796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2026. április 30. – május 07.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8 nap/6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96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146685</wp:posOffset>
            </wp:positionV>
            <wp:extent cx="3426460" cy="1875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imes Square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all Stre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th Avenu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hiladelphi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ehér Ház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apitolium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ashington emlékmű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átszálással Budapest – New York és Washington DC – Budapest útvonalon, utazás a városnézések alatt légkondicionált autóbusszal, 6 éjszakai szállás superior és deluxe kategóriájú (helyi besorolás szerinti három- és négycsillagos) szálloda kétágyas szobáiban reggelivel, a leírás szerint programok belépőkkel, magyar idegenvezető.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</w:rPr>
        <w:t>fakultatív programok, baleset-, betegség- és poggyászbiztosítás, útlemondási biztosítás, ESTA engedély, borravalók.</w:t>
      </w:r>
    </w:p>
    <w:p>
      <w:pPr>
        <w:pStyle w:val="Normal"/>
        <w:jc w:val="center"/>
        <w:rPr>
          <w:rFonts w:ascii="Arial" w:hAnsi="Arial" w:eastAsia="ヒラギノ角ゴ Pro W3;Times New Roman" w:cs="Arial"/>
          <w:color w:val="000000"/>
          <w:sz w:val="22"/>
          <w:szCs w:val="22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8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30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11-27T12:30:00Z</dcterms:modified>
  <cp:revision>2</cp:revision>
  <dc:subject/>
  <dc:title>Szilveszteri indiai</dc:title>
</cp:coreProperties>
</file>