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Dubai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magyar idegenvezetésse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14650" cy="1770380"/>
            <wp:effectExtent l="0" t="0" r="0" b="0"/>
            <wp:docPr id="1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9267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január 21-25., április 22-26.</w:t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5 nap/4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51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128905</wp:posOffset>
            </wp:positionV>
            <wp:extent cx="2895600" cy="1895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ubai ikonikus látnivalói 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a Burj Khalifa meglátogatása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vatagi szafari (fakultatív)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ubai piaclátogatás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irándulási lehetőség Abu Dhabiba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6"/>
          <w:szCs w:val="16"/>
          <w:lang w:val="hu-HU"/>
        </w:rPr>
      </w:pPr>
      <w:r>
        <w:rPr>
          <w:rFonts w:cs="Arial" w:ascii="Arial" w:hAnsi="Arial"/>
          <w:b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</w:rPr>
        <w:t>: utazás repülőgéppel Budapest – Dubai – Budapest útvonalon, turista osztályon, 1 db feladott poggyásszal, az utazás alatt légkondicionált autóbusszal, 4 éjszakai szállás helyi besorolás szerinti négycsillagos szálloda kétágyas szobáiban reggelivel, a programleírás szerinti programok belépőkkel, idegenforgalmi adók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color w:val="00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eastAsia="ヒラギノ角ゴ Pro W3;Yu Gothic" w:cs="Arial" w:ascii="Arial" w:hAnsi="Arial"/>
          <w:color w:val="000000"/>
          <w:sz w:val="22"/>
          <w:szCs w:val="22"/>
        </w:rPr>
        <w:t>fakultatív programok, baleset-, betegség- és poggyászbiztosítás, útlemondási biztosítás, félpanzió felára, borravaló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70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Yu Gothic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03:00Z</dcterms:created>
  <dc:creator>Tóth Zsuzsanna</dc:creator>
  <dc:description/>
  <cp:keywords/>
  <dc:language>en-US</dc:language>
  <cp:lastModifiedBy>Lázár Gergely</cp:lastModifiedBy>
  <cp:lastPrinted>2022-07-21T16:00:00Z</cp:lastPrinted>
  <dcterms:modified xsi:type="dcterms:W3CDTF">2025-12-22T13:03:00Z</dcterms:modified>
  <cp:revision>2</cp:revision>
  <dc:subject/>
  <dc:title>Szilveszteri indiai</dc:title>
</cp:coreProperties>
</file>